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0  13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608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60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33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16" y="2048"/>
                                      <a:pt x="1262" y="2088"/>
                                    </a:cubicBezTo>
                                    <a:cubicBezTo>
                                      <a:pt x="1308" y="2128"/>
                                      <a:pt x="1372" y="2118"/>
                                      <a:pt x="1427" y="2155"/>
                                    </a:cubicBezTo>
                                    <a:cubicBezTo>
                                      <a:pt x="1482" y="2192"/>
                                      <a:pt x="1552" y="2272"/>
                                      <a:pt x="1592" y="2313"/>
                                    </a:cubicBezTo>
                                    <a:cubicBezTo>
                                      <a:pt x="1632" y="2354"/>
                                      <a:pt x="1647" y="2368"/>
                                      <a:pt x="1667" y="2403"/>
                                    </a:cubicBezTo>
                                    <a:cubicBezTo>
                                      <a:pt x="1687" y="2438"/>
                                      <a:pt x="1680" y="2513"/>
                                      <a:pt x="1712" y="2523"/>
                                    </a:cubicBezTo>
                                    <a:cubicBezTo>
                                      <a:pt x="1744" y="2533"/>
                                      <a:pt x="1807" y="2464"/>
                                      <a:pt x="1862" y="2463"/>
                                    </a:cubicBezTo>
                                    <a:cubicBezTo>
                                      <a:pt x="1917" y="2462"/>
                                      <a:pt x="1990" y="2524"/>
                                      <a:pt x="2042" y="2515"/>
                                    </a:cubicBezTo>
                                    <a:cubicBezTo>
                                      <a:pt x="2094" y="2506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33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16,2048,1262,2088c1308,2128,1372,2118,1427,2155c1482,2192,1552,2272,1592,2313c1632,2354,1647,2368,1667,2403c1687,2438,1680,2513,1712,2523c1744,2533,1807,2464,1862,2463c1917,2462,1990,2524,2042,2515c2094,2506,2152,2458,2177,2410xe" stroked="f" o:allowincell="t" style="position:absolute;margin-left:22.5pt;margin-top:19.9pt;width:175.45pt;height:12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2305</wp:posOffset>
                      </wp:positionV>
                      <wp:extent cx="904240" cy="14573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2295">
                                    <a:moveTo>
                                      <a:pt x="1239" y="1623"/>
                                    </a:moveTo>
                                    <a:cubicBezTo>
                                      <a:pt x="1207" y="1614"/>
                                      <a:pt x="1222" y="1605"/>
                                      <a:pt x="1194" y="1585"/>
                                    </a:cubicBezTo>
                                    <a:cubicBezTo>
                                      <a:pt x="1166" y="1565"/>
                                      <a:pt x="1117" y="1529"/>
                                      <a:pt x="1074" y="1503"/>
                                    </a:cubicBezTo>
                                    <a:cubicBezTo>
                                      <a:pt x="1031" y="1477"/>
                                      <a:pt x="950" y="1464"/>
                                      <a:pt x="936" y="1428"/>
                                    </a:cubicBezTo>
                                    <a:cubicBezTo>
                                      <a:pt x="922" y="1392"/>
                                      <a:pt x="975" y="1323"/>
                                      <a:pt x="988" y="1285"/>
                                    </a:cubicBezTo>
                                    <a:cubicBezTo>
                                      <a:pt x="1001" y="1247"/>
                                      <a:pt x="991" y="1225"/>
                                      <a:pt x="1011" y="1203"/>
                                    </a:cubicBezTo>
                                    <a:cubicBezTo>
                                      <a:pt x="1031" y="1181"/>
                                      <a:pt x="1081" y="1176"/>
                                      <a:pt x="1108" y="1150"/>
                                    </a:cubicBezTo>
                                    <a:cubicBezTo>
                                      <a:pt x="1135" y="1124"/>
                                      <a:pt x="1169" y="1082"/>
                                      <a:pt x="1176" y="1045"/>
                                    </a:cubicBezTo>
                                    <a:cubicBezTo>
                                      <a:pt x="1183" y="1008"/>
                                      <a:pt x="1153" y="952"/>
                                      <a:pt x="1153" y="925"/>
                                    </a:cubicBezTo>
                                    <a:cubicBezTo>
                                      <a:pt x="1153" y="898"/>
                                      <a:pt x="1198" y="914"/>
                                      <a:pt x="1176" y="880"/>
                                    </a:cubicBezTo>
                                    <a:cubicBezTo>
                                      <a:pt x="1154" y="846"/>
                                      <a:pt x="1053" y="760"/>
                                      <a:pt x="1018" y="723"/>
                                    </a:cubicBezTo>
                                    <a:cubicBezTo>
                                      <a:pt x="983" y="686"/>
                                      <a:pt x="956" y="695"/>
                                      <a:pt x="966" y="655"/>
                                    </a:cubicBezTo>
                                    <a:cubicBezTo>
                                      <a:pt x="976" y="615"/>
                                      <a:pt x="1064" y="525"/>
                                      <a:pt x="1078" y="483"/>
                                    </a:cubicBezTo>
                                    <a:cubicBezTo>
                                      <a:pt x="1092" y="441"/>
                                      <a:pt x="1050" y="452"/>
                                      <a:pt x="1048" y="400"/>
                                    </a:cubicBezTo>
                                    <a:cubicBezTo>
                                      <a:pt x="1046" y="348"/>
                                      <a:pt x="1084" y="207"/>
                                      <a:pt x="1063" y="168"/>
                                    </a:cubicBezTo>
                                    <a:cubicBezTo>
                                      <a:pt x="1042" y="129"/>
                                      <a:pt x="976" y="181"/>
                                      <a:pt x="921" y="168"/>
                                    </a:cubicBezTo>
                                    <a:cubicBezTo>
                                      <a:pt x="866" y="155"/>
                                      <a:pt x="784" y="119"/>
                                      <a:pt x="733" y="93"/>
                                    </a:cubicBezTo>
                                    <a:cubicBezTo>
                                      <a:pt x="682" y="67"/>
                                      <a:pt x="660" y="0"/>
                                      <a:pt x="613" y="10"/>
                                    </a:cubicBezTo>
                                    <a:cubicBezTo>
                                      <a:pt x="566" y="20"/>
                                      <a:pt x="518" y="96"/>
                                      <a:pt x="448" y="153"/>
                                    </a:cubicBezTo>
                                    <a:cubicBezTo>
                                      <a:pt x="378" y="210"/>
                                      <a:pt x="262" y="285"/>
                                      <a:pt x="193" y="355"/>
                                    </a:cubicBezTo>
                                    <a:cubicBezTo>
                                      <a:pt x="124" y="425"/>
                                      <a:pt x="67" y="489"/>
                                      <a:pt x="36" y="573"/>
                                    </a:cubicBezTo>
                                    <a:cubicBezTo>
                                      <a:pt x="5" y="657"/>
                                      <a:pt x="0" y="771"/>
                                      <a:pt x="6" y="858"/>
                                    </a:cubicBezTo>
                                    <a:cubicBezTo>
                                      <a:pt x="12" y="945"/>
                                      <a:pt x="37" y="997"/>
                                      <a:pt x="73" y="1098"/>
                                    </a:cubicBezTo>
                                    <a:cubicBezTo>
                                      <a:pt x="109" y="1199"/>
                                      <a:pt x="199" y="1336"/>
                                      <a:pt x="223" y="1465"/>
                                    </a:cubicBezTo>
                                    <a:cubicBezTo>
                                      <a:pt x="247" y="1594"/>
                                      <a:pt x="212" y="1775"/>
                                      <a:pt x="216" y="1870"/>
                                    </a:cubicBezTo>
                                    <a:cubicBezTo>
                                      <a:pt x="220" y="1965"/>
                                      <a:pt x="227" y="1985"/>
                                      <a:pt x="246" y="2035"/>
                                    </a:cubicBezTo>
                                    <a:cubicBezTo>
                                      <a:pt x="265" y="2085"/>
                                      <a:pt x="289" y="2148"/>
                                      <a:pt x="328" y="2170"/>
                                    </a:cubicBezTo>
                                    <a:cubicBezTo>
                                      <a:pt x="367" y="2192"/>
                                      <a:pt x="446" y="2151"/>
                                      <a:pt x="478" y="2170"/>
                                    </a:cubicBezTo>
                                    <a:cubicBezTo>
                                      <a:pt x="510" y="2189"/>
                                      <a:pt x="476" y="2271"/>
                                      <a:pt x="519" y="2283"/>
                                    </a:cubicBezTo>
                                    <a:cubicBezTo>
                                      <a:pt x="562" y="2295"/>
                                      <a:pt x="684" y="2280"/>
                                      <a:pt x="736" y="2245"/>
                                    </a:cubicBezTo>
                                    <a:cubicBezTo>
                                      <a:pt x="788" y="2210"/>
                                      <a:pt x="809" y="2107"/>
                                      <a:pt x="834" y="2073"/>
                                    </a:cubicBezTo>
                                    <a:cubicBezTo>
                                      <a:pt x="859" y="2039"/>
                                      <a:pt x="854" y="2041"/>
                                      <a:pt x="886" y="2043"/>
                                    </a:cubicBezTo>
                                    <a:cubicBezTo>
                                      <a:pt x="918" y="2045"/>
                                      <a:pt x="984" y="2097"/>
                                      <a:pt x="1029" y="2088"/>
                                    </a:cubicBezTo>
                                    <a:cubicBezTo>
                                      <a:pt x="1074" y="2079"/>
                                      <a:pt x="1115" y="2002"/>
                                      <a:pt x="1156" y="1990"/>
                                    </a:cubicBezTo>
                                    <a:cubicBezTo>
                                      <a:pt x="1197" y="1978"/>
                                      <a:pt x="1239" y="2022"/>
                                      <a:pt x="1276" y="2013"/>
                                    </a:cubicBezTo>
                                    <a:cubicBezTo>
                                      <a:pt x="1313" y="2004"/>
                                      <a:pt x="1375" y="1965"/>
                                      <a:pt x="1381" y="1938"/>
                                    </a:cubicBezTo>
                                    <a:cubicBezTo>
                                      <a:pt x="1387" y="1911"/>
                                      <a:pt x="1318" y="1874"/>
                                      <a:pt x="1314" y="1848"/>
                                    </a:cubicBezTo>
                                    <a:cubicBezTo>
                                      <a:pt x="1310" y="1822"/>
                                      <a:pt x="1342" y="1797"/>
                                      <a:pt x="1359" y="1780"/>
                                    </a:cubicBezTo>
                                    <a:cubicBezTo>
                                      <a:pt x="1376" y="1763"/>
                                      <a:pt x="1414" y="1767"/>
                                      <a:pt x="1419" y="1743"/>
                                    </a:cubicBezTo>
                                    <a:cubicBezTo>
                                      <a:pt x="1424" y="1719"/>
                                      <a:pt x="1419" y="1658"/>
                                      <a:pt x="1389" y="1638"/>
                                    </a:cubicBezTo>
                                    <a:cubicBezTo>
                                      <a:pt x="1359" y="1618"/>
                                      <a:pt x="1276" y="1627"/>
                                      <a:pt x="1239" y="16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2295" path="m1239,1623c1207,1614,1222,1605,1194,1585c1166,1565,1117,1529,1074,1503c1031,1477,950,1464,936,1428c922,1392,975,1323,988,1285c1001,1247,991,1225,1011,1203c1031,1181,1081,1176,1108,1150c1135,1124,1169,1082,1176,1045c1183,1008,1153,952,1153,925c1153,898,1198,914,1176,880c1154,846,1053,760,1018,723c983,686,956,695,966,655c976,615,1064,525,1078,483c1092,441,1050,452,1048,400c1046,348,1084,207,1063,168c1042,129,976,181,921,168c866,155,784,119,733,93c682,67,660,0,613,10c566,20,518,96,448,153c378,210,262,285,193,355c124,425,67,489,36,573c5,657,0,771,6,858c12,945,37,997,73,1098c109,1199,199,1336,223,1465c247,1594,212,1775,216,1870c220,1965,227,1985,246,2035c265,2085,289,2148,328,2170c367,2192,446,2151,478,2170c510,2189,476,2271,519,2283c562,2295,684,2280,736,2245c788,2210,809,2107,834,2073c859,2039,854,2041,886,2043c918,2045,984,2097,1029,2088c1074,2079,1115,2002,1156,1990c1197,1978,1239,2022,1276,2013c1313,2004,1375,1965,1381,1938c1387,1911,1318,1874,1314,1848c1310,1822,1342,1797,1359,1780c1376,1763,1414,1767,1419,1743c1424,1719,1419,1658,1389,1638c1359,1618,1276,1627,1239,1623xe" stroked="f" o:allowincell="t" style="position:absolute;margin-left:231.2pt;margin-top:52.15pt;width:71.15pt;height:114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25" y="824"/>
                                      <a:pt x="537" y="895"/>
                                    </a:cubicBezTo>
                                    <a:cubicBezTo>
                                      <a:pt x="449" y="966"/>
                                      <a:pt x="431" y="944"/>
                                      <a:pt x="356" y="1038"/>
                                    </a:cubicBezTo>
                                    <a:cubicBezTo>
                                      <a:pt x="281" y="1132"/>
                                      <a:pt x="143" y="1341"/>
                                      <a:pt x="87" y="1457"/>
                                    </a:cubicBezTo>
                                    <a:cubicBezTo>
                                      <a:pt x="31" y="1573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25,824,537,895c449,966,431,944,356,1038c281,1132,143,1341,87,1457c31,1573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838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424305" cy="1746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750">
                                    <a:moveTo>
                                      <a:pt x="2169" y="245"/>
                                    </a:moveTo>
                                    <a:cubicBezTo>
                                      <a:pt x="2243" y="179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7" y="2462"/>
                                      <a:pt x="1876" y="2413"/>
                                    </a:cubicBezTo>
                                    <a:cubicBezTo>
                                      <a:pt x="1885" y="2364"/>
                                      <a:pt x="1832" y="2343"/>
                                      <a:pt x="1816" y="2293"/>
                                    </a:cubicBezTo>
                                    <a:cubicBezTo>
                                      <a:pt x="1800" y="2243"/>
                                      <a:pt x="1783" y="2184"/>
                                      <a:pt x="1779" y="2113"/>
                                    </a:cubicBezTo>
                                    <a:cubicBezTo>
                                      <a:pt x="1775" y="2042"/>
                                      <a:pt x="1796" y="1941"/>
                                      <a:pt x="1794" y="1865"/>
                                    </a:cubicBezTo>
                                    <a:cubicBezTo>
                                      <a:pt x="1792" y="1789"/>
                                      <a:pt x="1788" y="1736"/>
                                      <a:pt x="1764" y="1655"/>
                                    </a:cubicBezTo>
                                    <a:cubicBezTo>
                                      <a:pt x="1740" y="1574"/>
                                      <a:pt x="1682" y="1469"/>
                                      <a:pt x="1651" y="1378"/>
                                    </a:cubicBezTo>
                                    <a:cubicBezTo>
                                      <a:pt x="1620" y="1287"/>
                                      <a:pt x="1586" y="1194"/>
                                      <a:pt x="1576" y="1108"/>
                                    </a:cubicBezTo>
                                    <a:cubicBezTo>
                                      <a:pt x="1566" y="1022"/>
                                      <a:pt x="1564" y="944"/>
                                      <a:pt x="1591" y="860"/>
                                    </a:cubicBezTo>
                                    <a:cubicBezTo>
                                      <a:pt x="1618" y="776"/>
                                      <a:pt x="1676" y="678"/>
                                      <a:pt x="1741" y="605"/>
                                    </a:cubicBezTo>
                                    <a:cubicBezTo>
                                      <a:pt x="1806" y="532"/>
                                      <a:pt x="1910" y="485"/>
                                      <a:pt x="1981" y="425"/>
                                    </a:cubicBezTo>
                                    <a:cubicBezTo>
                                      <a:pt x="2052" y="365"/>
                                      <a:pt x="2130" y="282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750" path="m2169,245c2243,179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7,2462,1876,2413c1885,2364,1832,2343,1816,2293c1800,2243,1783,2184,1779,2113c1775,2042,1796,1941,1794,1865c1792,1789,1788,1736,1764,1655c1740,1574,1682,1469,1651,1378c1620,1287,1586,1194,1576,1108c1566,1022,1564,944,1591,860c1618,776,1676,678,1741,605c1806,532,1910,485,1981,425c2052,365,2130,282,2169,245xe" stroked="f" o:allowincell="t" style="position:absolute;margin-left:153.05pt;margin-top:40.25pt;width:112.1pt;height:137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5305</wp:posOffset>
                      </wp:positionV>
                      <wp:extent cx="695325" cy="10337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0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628">
                                    <a:moveTo>
                                      <a:pt x="1095" y="1628"/>
                                    </a:moveTo>
                                    <a:cubicBezTo>
                                      <a:pt x="1066" y="1605"/>
                                      <a:pt x="933" y="1594"/>
                                      <a:pt x="922" y="1493"/>
                                    </a:cubicBezTo>
                                    <a:cubicBezTo>
                                      <a:pt x="911" y="1392"/>
                                      <a:pt x="1026" y="1161"/>
                                      <a:pt x="1027" y="1020"/>
                                    </a:cubicBezTo>
                                    <a:cubicBezTo>
                                      <a:pt x="1028" y="879"/>
                                      <a:pt x="997" y="763"/>
                                      <a:pt x="930" y="645"/>
                                    </a:cubicBezTo>
                                    <a:cubicBezTo>
                                      <a:pt x="863" y="527"/>
                                      <a:pt x="749" y="412"/>
                                      <a:pt x="622" y="315"/>
                                    </a:cubicBezTo>
                                    <a:cubicBezTo>
                                      <a:pt x="495" y="218"/>
                                      <a:pt x="269" y="112"/>
                                      <a:pt x="165" y="60"/>
                                    </a:cubicBezTo>
                                    <a:cubicBezTo>
                                      <a:pt x="61" y="8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628" path="m1095,1628c1066,1605,933,1594,922,1493c911,1392,1026,1161,1027,1020c1028,879,997,763,930,645c863,527,749,412,622,315c495,218,269,112,165,60c61,8,35,13,0,0e" stroked="t" o:allowincell="t" style="position:absolute;margin-left:224pt;margin-top:42.15pt;width:54.7pt;height:81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366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4710</wp:posOffset>
                      </wp:positionV>
                      <wp:extent cx="1194435" cy="962025"/>
                      <wp:effectExtent l="0" t="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1515">
                                    <a:moveTo>
                                      <a:pt x="392" y="1500"/>
                                    </a:moveTo>
                                    <a:cubicBezTo>
                                      <a:pt x="402" y="1435"/>
                                      <a:pt x="507" y="1244"/>
                                      <a:pt x="452" y="1110"/>
                                    </a:cubicBezTo>
                                    <a:cubicBezTo>
                                      <a:pt x="397" y="976"/>
                                      <a:pt x="118" y="833"/>
                                      <a:pt x="62" y="697"/>
                                    </a:cubicBezTo>
                                    <a:cubicBezTo>
                                      <a:pt x="6" y="561"/>
                                      <a:pt x="0" y="402"/>
                                      <a:pt x="115" y="292"/>
                                    </a:cubicBezTo>
                                    <a:cubicBezTo>
                                      <a:pt x="230" y="182"/>
                                      <a:pt x="512" y="74"/>
                                      <a:pt x="752" y="37"/>
                                    </a:cubicBezTo>
                                    <a:cubicBezTo>
                                      <a:pt x="992" y="0"/>
                                      <a:pt x="1369" y="8"/>
                                      <a:pt x="1555" y="67"/>
                                    </a:cubicBezTo>
                                    <a:cubicBezTo>
                                      <a:pt x="1741" y="126"/>
                                      <a:pt x="1859" y="245"/>
                                      <a:pt x="1870" y="390"/>
                                    </a:cubicBezTo>
                                    <a:cubicBezTo>
                                      <a:pt x="1881" y="535"/>
                                      <a:pt x="1673" y="816"/>
                                      <a:pt x="1622" y="937"/>
                                    </a:cubicBezTo>
                                    <a:cubicBezTo>
                                      <a:pt x="1571" y="1058"/>
                                      <a:pt x="1565" y="1052"/>
                                      <a:pt x="1562" y="1117"/>
                                    </a:cubicBezTo>
                                    <a:cubicBezTo>
                                      <a:pt x="1559" y="1182"/>
                                      <a:pt x="1568" y="1261"/>
                                      <a:pt x="1607" y="1327"/>
                                    </a:cubicBezTo>
                                    <a:cubicBezTo>
                                      <a:pt x="1646" y="1393"/>
                                      <a:pt x="1756" y="1476"/>
                                      <a:pt x="1795" y="1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1515" path="m392,1500c402,1435,507,1244,452,1110c397,976,118,833,62,697c6,561,0,402,115,292c230,182,512,74,752,37c992,0,1369,8,1555,67c1741,126,1859,245,1870,390c1881,535,1673,816,1622,937c1571,1058,1565,1052,1562,1117c1559,1182,1568,1261,1607,1327c1646,1393,1756,1476,1795,1515e" stroked="t" o:allowincell="t" style="position:absolute;margin-left:87pt;margin-top:67.3pt;width:94pt;height:75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5630</wp:posOffset>
                      </wp:positionV>
                      <wp:extent cx="3172460" cy="1363980"/>
                      <wp:effectExtent l="1270" t="635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232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6" h="2148">
                                    <a:moveTo>
                                      <a:pt x="16" y="1465"/>
                                    </a:moveTo>
                                    <a:cubicBezTo>
                                      <a:pt x="16" y="1433"/>
                                      <a:pt x="0" y="1351"/>
                                      <a:pt x="16" y="1270"/>
                                    </a:cubicBezTo>
                                    <a:cubicBezTo>
                                      <a:pt x="32" y="1189"/>
                                      <a:pt x="53" y="1082"/>
                                      <a:pt x="114" y="978"/>
                                    </a:cubicBezTo>
                                    <a:cubicBezTo>
                                      <a:pt x="175" y="874"/>
                                      <a:pt x="242" y="767"/>
                                      <a:pt x="384" y="648"/>
                                    </a:cubicBezTo>
                                    <a:cubicBezTo>
                                      <a:pt x="526" y="529"/>
                                      <a:pt x="735" y="366"/>
                                      <a:pt x="969" y="265"/>
                                    </a:cubicBezTo>
                                    <a:cubicBezTo>
                                      <a:pt x="1203" y="164"/>
                                      <a:pt x="1512" y="80"/>
                                      <a:pt x="1786" y="40"/>
                                    </a:cubicBezTo>
                                    <a:cubicBezTo>
                                      <a:pt x="2060" y="0"/>
                                      <a:pt x="2331" y="3"/>
                                      <a:pt x="2611" y="25"/>
                                    </a:cubicBezTo>
                                    <a:cubicBezTo>
                                      <a:pt x="2891" y="47"/>
                                      <a:pt x="3197" y="94"/>
                                      <a:pt x="3466" y="175"/>
                                    </a:cubicBezTo>
                                    <a:cubicBezTo>
                                      <a:pt x="3735" y="256"/>
                                      <a:pt x="4070" y="378"/>
                                      <a:pt x="4224" y="513"/>
                                    </a:cubicBezTo>
                                    <a:cubicBezTo>
                                      <a:pt x="4378" y="648"/>
                                      <a:pt x="4425" y="841"/>
                                      <a:pt x="4389" y="985"/>
                                    </a:cubicBezTo>
                                    <a:cubicBezTo>
                                      <a:pt x="4353" y="1129"/>
                                      <a:pt x="4086" y="1270"/>
                                      <a:pt x="4006" y="1375"/>
                                    </a:cubicBezTo>
                                    <a:cubicBezTo>
                                      <a:pt x="3926" y="1480"/>
                                      <a:pt x="3897" y="1538"/>
                                      <a:pt x="3909" y="1615"/>
                                    </a:cubicBezTo>
                                    <a:cubicBezTo>
                                      <a:pt x="3921" y="1692"/>
                                      <a:pt x="3950" y="1766"/>
                                      <a:pt x="4081" y="1840"/>
                                    </a:cubicBezTo>
                                    <a:cubicBezTo>
                                      <a:pt x="4212" y="1914"/>
                                      <a:pt x="4544" y="2007"/>
                                      <a:pt x="4696" y="2058"/>
                                    </a:cubicBezTo>
                                    <a:cubicBezTo>
                                      <a:pt x="4848" y="2109"/>
                                      <a:pt x="4934" y="2129"/>
                                      <a:pt x="4996" y="21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6,2148" path="m16,1465c16,1433,0,1351,16,1270c32,1189,53,1082,114,978c175,874,242,767,384,648c526,529,735,366,969,265c1203,164,1512,80,1786,40c2060,0,2331,3,2611,25c2891,47,3197,94,3466,175c3735,256,4070,378,4224,513c4378,648,4425,841,4389,985c4353,1129,4086,1270,4006,1375c3926,1480,3897,1538,3909,1615c3921,1692,3950,1766,4081,1840c4212,1914,4544,2007,4696,2058c4848,2109,4934,2129,4996,2148e" stroked="t" o:allowincell="t" style="position:absolute;margin-left:25.55pt;margin-top:46.9pt;width:249.75pt;height:107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558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5.4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трёх суток температурный фон по-прежнему был повышенным, на 2-6ºС теплее обычного при среднесуточных значениях +18+21ºС. Погода определялась прогретой воздушной массой и малоподвижными атмосферными фронтами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4+27ºС, а ночное охлаждение воздуха колебалось в пределах от +9ºС до +16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Отмечались грозовые дожди, наиболее интенсивные в ряде западных районов, где за несколько часов д</w:t>
            </w:r>
            <w:r>
              <w:rPr>
                <w:i/>
                <w:color w:val="000000"/>
                <w:sz w:val="25"/>
                <w:szCs w:val="25"/>
              </w:rPr>
              <w:t>нем 11 и ночью 12 июня</w:t>
            </w:r>
            <w:r>
              <w:rPr>
                <w:color w:val="000000"/>
                <w:sz w:val="25"/>
                <w:szCs w:val="25"/>
              </w:rPr>
              <w:t xml:space="preserve"> выпало от 60 до 100% декадной нормы осадков (15-21 мм) – это неблагоприятное метеорологическое явление. В Верхнедвинске сильный ливень сопровождался усилением ветра до 17 м/с, а в Полоцке градом диаметром 1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целом за трое суток по северо-западной половине области дожди дали 13-29 мм, а по юго-восточной – 1-4 мм и менее. Утром </w:t>
            </w:r>
            <w:r>
              <w:rPr>
                <w:i/>
                <w:color w:val="000000"/>
                <w:sz w:val="25"/>
                <w:szCs w:val="25"/>
              </w:rPr>
              <w:t xml:space="preserve">11 июня </w:t>
            </w:r>
            <w:r>
              <w:rPr>
                <w:color w:val="000000"/>
                <w:sz w:val="25"/>
                <w:szCs w:val="25"/>
              </w:rPr>
              <w:t>местами образовывались туманы, ухудшавшие видимость до 100-900 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наблюдалось падение уровня воды на 1-6 см в сутки. На притоках уровень колебался с суточной амплитудой 1-17 см. Температура воды была 22-24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2473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803632909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3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8:00Z</dcterms:created>
  <dc:creator>Отдел агрометобслуживания</dc:creator>
  <dc:description/>
  <cp:keywords/>
  <dc:language>en-US</dc:language>
  <cp:lastModifiedBy>Admin</cp:lastModifiedBy>
  <cp:lastPrinted>2011-06-13T13:10:00Z</cp:lastPrinted>
  <dcterms:modified xsi:type="dcterms:W3CDTF">2011-06-13T12:08:00Z</dcterms:modified>
  <cp:revision>2</cp:revision>
  <dc:subject/>
  <dc:title> </dc:title>
</cp:coreProperties>
</file>